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2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 xml:space="preserve">Francesco da Barberino, </w:t>
            </w:r>
            <w:r>
              <w:rPr>
                <w:bCs/>
              </w:rPr>
              <w:t>Via</w:t>
            </w:r>
            <w:r>
              <w:rPr>
                <w:b/>
                <w:color w:val="FF0000"/>
              </w:rPr>
              <w:t xml:space="preserve"> Andrea da Barberino </w:t>
            </w:r>
            <w:r>
              <w:rPr/>
              <w:t xml:space="preserve">__________________________  N° </w:t>
            </w:r>
            <w:r>
              <w:rPr>
                <w:b/>
                <w:color w:val="FF0000"/>
              </w:rPr>
              <w:t>20 / 22 / 24</w:t>
            </w:r>
            <w:r>
              <w:rPr/>
              <w:t xml:space="preserve"> 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11 </w:t>
            </w:r>
            <w:r>
              <w:rPr/>
              <w:t xml:space="preserve"> ________________  N° Particella  </w:t>
            </w:r>
            <w:r>
              <w:rPr>
                <w:b/>
                <w:color w:val="FF0000"/>
              </w:rPr>
              <w:t xml:space="preserve">60  </w:t>
            </w:r>
            <w:r>
              <w:rPr/>
              <w:t>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624 </w:t>
            </w:r>
            <w:r>
              <w:rPr/>
              <w:t>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007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007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7365" cy="16865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8404" t="15337" r="21096" b="467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7365" cy="168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7365" cy="16865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8404" t="15337" r="21096" b="467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7365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-1791335</wp:posOffset>
                      </wp:positionV>
                      <wp:extent cx="12407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7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8080" cy="16954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8080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pt;height:144.45pt;mso-wrap-distance-left:9.05pt;mso-wrap-distance-right:9.05pt;mso-wrap-distance-top:0pt;mso-wrap-distance-bottom:0pt;margin-top:-141.05pt;mso-position-vertical-relative:text;margin-left:6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8080" cy="16954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080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Ciottoli 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</w:rPr>
              <w:t xml:space="preserve">Testo della lapide  marmorea murata sulla facciata sotto il tabernacolo .” Vergine Madre Maria da questo luogo ove per lunghi secoli nella soppressa chiesa di Santa Lucia i nostri Padri pregarono, grande benigna   chi passando a Te innanzi piamente ti saluta ed invoca.. Per questo ti pose o Madre , Boschi Maria, l’anno 1958.”  </w:t>
            </w:r>
            <w:r>
              <w:rPr/>
              <w:t>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22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255</wp:posOffset>
                      </wp:positionV>
                      <wp:extent cx="3425190" cy="487045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5190" cy="4870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0405" cy="477774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0405" cy="4777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7pt;height:383.5pt;mso-wrap-distance-left:9.05pt;mso-wrap-distance-right:9.05pt;mso-wrap-distance-top:0pt;mso-wrap-distance-bottom:0pt;margin-top:0.6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0405" cy="477774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0405" cy="4777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10160</wp:posOffset>
                      </wp:positionV>
                      <wp:extent cx="3425825" cy="487997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5825" cy="4879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1040" cy="478726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1040" cy="4787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75pt;height:384.25pt;mso-wrap-distance-left:9.05pt;mso-wrap-distance-right:9.05pt;mso-wrap-distance-top:0pt;mso-wrap-distance-bottom:0pt;margin-top:0.8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1040" cy="478726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1040" cy="478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624                                                                                                    Foto n° 166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2:51:00Z</dcterms:modified>
  <cp:revision>68</cp:revision>
  <dc:subject/>
  <dc:title>COMUNE DI  </dc:title>
</cp:coreProperties>
</file>